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45"/>
      </w:tblGrid>
      <w:tr>
        <w:trPr>
          <w:trHeight w:val="775" w:hRule="atLeast"/>
        </w:trPr>
        <w:tc>
          <w:tcPr>
            <w:tcW w:w="94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ьзовании средств резервного фонда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Север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bidi="ar-SA"/>
              </w:rPr>
              <w:t>23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-13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650"/>
        <w:gridCol w:w="443"/>
        <w:gridCol w:w="517"/>
        <w:gridCol w:w="1350"/>
        <w:gridCol w:w="3240"/>
        <w:gridCol w:w="846"/>
        <w:gridCol w:w="851"/>
        <w:gridCol w:w="883"/>
      </w:tblGrid>
      <w:tr>
        <w:trPr>
          <w:trHeight w:val="1020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О Северский район, являющееся основанием для расход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резерв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ссо-вый расход за 20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   исполне-ния 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Утвержденный размер резервного фонда на 2023 год</w:t>
            </w:r>
          </w:p>
        </w:tc>
        <w:tc>
          <w:tcPr>
            <w:tcW w:w="8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65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Направлено на непредвиденные рас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12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9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ru-RU" w:eastAsia="zh-CN" w:bidi="ar-SA"/>
              </w:rPr>
              <w:t>из  них:</w:t>
            </w:r>
          </w:p>
        </w:tc>
      </w:tr>
      <w:tr>
        <w:trPr>
          <w:trHeight w:val="303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Дошкольное образование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45 от 11.07.20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беспечение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резервными емкостями для воды, с системами очистки воды, детских дошкольных учреждени МБДОУ ЦРР (2 объекта), МБДОУ ДС КВ № 14, МДОУ ДС ОВ № 42,  остав-шихся без водоснабжения во исполнение пункта 6 поста-новления администрации му-ниципального образования Северский район от 10 июля 2023 года №1044 «О введении режима  функционирования «Повышенная готовность» для органов управления и сил районного звена территори-альной подсистемы единой государственной системы пре-дупреждения и ликвидации чрезвычайных ситуаций на тер-ритории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Северского сельского поселения»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03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403 от 21.03.2023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ыполнение работ в целях усиления антитеррористи-ческой защищенности здания ОМВД России по Северскому району, расположенного по адресу: станица Северская, ул. Комарова, 2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7 от 12.05.2023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55 от 28.02.20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Об оказании единовременной материальной и финансовой помощи гражданам, постра-давшим в результате чрезвы-чайной ситуации муници-пального характера в виде дождя и активного снего-таяния, снего-дождевого     паводка на территории Север-ского района 2 февраля 2022 г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6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76 от 06.03.2023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Оказание материальной помощи</w:t>
            </w:r>
            <w:r>
              <w:rPr>
                <w:sz w:val="22"/>
                <w:szCs w:val="22"/>
              </w:rPr>
              <w:t xml:space="preserve">  гражданам, пострадавшим в результате пожаро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411 от 21.03.2023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745 от 23.05.2023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1085 от 24.07.2023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1761 от 04.10.2023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1473 от 24.08.2023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Оказание материальной помощи</w:t>
            </w:r>
            <w:r>
              <w:rPr>
                <w:sz w:val="22"/>
                <w:szCs w:val="22"/>
              </w:rPr>
              <w:t xml:space="preserve"> гражданам,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попавшим</w:t>
            </w:r>
            <w:r>
              <w:rPr>
                <w:sz w:val="22"/>
                <w:szCs w:val="22"/>
              </w:rPr>
              <w:t xml:space="preserve"> в трудн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ую</w:t>
            </w:r>
            <w:r>
              <w:rPr>
                <w:sz w:val="22"/>
                <w:szCs w:val="22"/>
              </w:rPr>
              <w:t xml:space="preserve"> жизненн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ую</w:t>
            </w:r>
            <w:r>
              <w:rPr>
                <w:sz w:val="22"/>
                <w:szCs w:val="22"/>
              </w:rPr>
              <w:t xml:space="preserve"> ситуаци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ю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1885 от 17.10.2023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517 от 25.12.2023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ru-RU" w:bidi="ar-SA"/>
              </w:rPr>
              <w:t>2049 от 09.11.20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финансирование расходов по ликвидации возгорания на территории свалки в станице Северской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в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исполнение пункта 6 постановления администрации муниципаль-ного образования Северский район</w:t>
            </w:r>
            <w:r>
              <w:rPr>
                <w:sz w:val="22"/>
                <w:szCs w:val="22"/>
              </w:rPr>
              <w:t xml:space="preserve"> от 3 ноября 2023 года № 2026 «О введении режима  функционирования «Повышенная  готовность» для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 на территории Северского сельского поселения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7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Не распределенный остаток резервного фонда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1371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(начальник финансового управления) </w:t>
      </w:r>
      <w:r>
        <w:rPr>
          <w:sz w:val="28"/>
          <w:szCs w:val="28"/>
        </w:rPr>
        <w:t xml:space="preserve">                                                 К.В.Леуцкая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20" w:top="1388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"/>
    <w:basedOn w:val="Normal"/>
    <w:qFormat/>
    <w:pPr>
      <w:widowControl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29:00Z</dcterms:created>
  <dc:creator>Саркисова</dc:creator>
  <dc:description/>
  <dc:language>en-US</dc:language>
  <cp:lastModifiedBy/>
  <cp:lastPrinted>2024-03-27T11:30:00Z</cp:lastPrinted>
  <dcterms:modified xsi:type="dcterms:W3CDTF">2024-03-27T08:30:49Z</dcterms:modified>
  <cp:revision>45</cp:revision>
  <dc:subject/>
  <dc:title>      </dc:title>
</cp:coreProperties>
</file>